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ĐẤU GIÁ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Viễn thông – Tín hiệu Đường sắt 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mua tính theo giá khởi điểm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được cấp lại Phiếu tham dự đấu giá, lý do (đánh dấu X vào ô lựa chọn): 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đấu giá bị rách nát, tẩy xoá, 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 theo đơn này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đấu giá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á nhân/Tổ chức tham gia đấu giá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đấu giá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ổ chức bán đấu gi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Nguyen The Ninh</cp:lastModifiedBy>
  <cp:lastPrinted>2016-03-14T09:25:00Z</cp:lastPrinted>
  <dcterms:modified xsi:type="dcterms:W3CDTF">2025-11-20T04:40:00Z</dcterms:modified>
  <cp:revision>48</cp:revision>
  <dc:subject/>
  <dc:title>CỘNG HOÀ XÃ HỘI CHỦ NGHĨA VIỆT NAM</dc:title>
</cp:coreProperties>
</file>